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160"/>
        <w:gridCol w:w="2700"/>
        <w:gridCol w:w="263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год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фр участник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по праву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(второй) этап 2018-2019 учебный год</w:t>
      </w:r>
    </w:p>
    <w:p>
      <w:pPr>
        <w:pStyle w:val="Normal"/>
        <w:tabs>
          <w:tab w:val="clear" w:pos="708"/>
          <w:tab w:val="left" w:pos="20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класс 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берите и отметьте один правильный вариант ответа 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1 баллу за правильный ответ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гласно Гражданскому кодексу РФ сделк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вершенная лишь для вида, без намерения создать соответствующие ей правовые последствия - эт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абстрактная сдел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притворная сдел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оспоримая сдел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нимая сдел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 соответствии с Конституцией Президентом Российской Федерации может быть избран гражданин Российской Федерации не молож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25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30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35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40 л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кое из этих утверждений не соответствует положениям СК РФ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супруги могут при заключении брака сохранить свои добрачные фамил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перемена фамилии одним из супругов после заключения брака влечет за собой перемену фамилии другого супруг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оединение фамилий не допускается, если добрачная фамилия хотя бы одного из супругов является двойной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пруги по своему желанию выбирают при заключении брака фамилию одного из них в качестве общей фамил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ражданин, который вследствие психического расстройства может понимать значение своих действий или руководить ими лишь при помощи других лиц, может бы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изнан недееспособ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ограничен в дееспособ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изнан частично правоспособны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ризнан попе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 вины, при которой лицо не предвидело возможности наступления общественно опасных последствий своих действий (бездействия), хотя при необходимой внимательности и предусмотрительности должно было и могло предвидеть эти последствия, называ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ямой умыс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косвенный умыс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легкомысл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ебреж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мущество, полученное одним из супругов во время брака в дар, в порядке наследования или по иным безвозмездным сделкам, являет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долевой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совместной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обственностью того супруга, который его получи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щим имуще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 - эт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грабеж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разб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ымогатель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шенничест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ысшим судебным органом по гражданским делам, разрешению экономических споров, уголовным, административным и иным делам, подсудным судам, образованным в соответствии с федеральным конституционным законом явля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онституционный Суд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мировой суд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овет Федерации РФ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овный Суд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соответствии с Трудовым кодексом РФ нормальная продолжительность рабочего времени в неделю составля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не более 24 час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не более 36 час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е более 40 ча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е более 44 ча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ховный Суд РФ состоит из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та десяти су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ста семидесяти су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девятнадцати суд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венадцати су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му из перечисленных органов принадлежит право законодательной инициати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рбитражному суду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Администрации Президента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овету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Государственному Совету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 соответствии с Конституцией РФ к ведению Государственной Думы относят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ие изменения границ между субъектами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вижение обвинения против Президента Российской Федерации для отрешения его от долж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начение на должность судей Конституционного Суда Российской Федерации, Верховного Суд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значение на должность и освобождение от должности Генерального прокурора Российской Федерации и заместителей Генерального прокурора Российской Федер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8"/>
              <w:spacing w:before="0" w:after="0"/>
              <w:jc w:val="both"/>
              <w:rPr>
                <w:rStyle w:val="S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конституционный закон считается принятым, если:</w:t>
            </w:r>
          </w:p>
          <w:p>
            <w:pPr>
              <w:pStyle w:val="P12"/>
              <w:spacing w:before="0" w:after="0"/>
              <w:jc w:val="both"/>
              <w:rPr>
                <w:rStyle w:val="S5"/>
                <w:sz w:val="28"/>
                <w:szCs w:val="28"/>
              </w:rPr>
            </w:pPr>
            <w:r>
              <w:rPr>
                <w:rStyle w:val="S5"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он одобрен большинством не менее 3/4 голосов от общего числа членов Совета Федерации и не менее 2/3 голосов от общего числа депутатов Госдумы;</w:t>
            </w:r>
          </w:p>
          <w:p>
            <w:pPr>
              <w:pStyle w:val="P12"/>
              <w:spacing w:before="0" w:after="0"/>
              <w:jc w:val="both"/>
              <w:rPr>
                <w:rStyle w:val="S5"/>
                <w:sz w:val="28"/>
                <w:szCs w:val="28"/>
              </w:rPr>
            </w:pPr>
            <w:r>
              <w:rPr>
                <w:rStyle w:val="S5"/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</w:rPr>
              <w:t>он одобрен большинством не менее 3/4 голосов от общего числа депутатов Госдумы и не менее 2/3 голосов от общего числа членов Совета Федерации;</w:t>
            </w:r>
          </w:p>
          <w:p>
            <w:pPr>
              <w:pStyle w:val="P11"/>
              <w:spacing w:before="0" w:after="0"/>
              <w:jc w:val="both"/>
              <w:rPr>
                <w:rStyle w:val="S5"/>
                <w:sz w:val="28"/>
                <w:szCs w:val="28"/>
              </w:rPr>
            </w:pPr>
            <w:r>
              <w:rPr>
                <w:rStyle w:val="S5"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он одобрен большинством не менее 1/2 голосов от общего числа членов Совета Федерации не менее 2/3 голосов от общего числа депутатов Госдумы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Style w:val="S5"/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</w:rPr>
              <w:t>он одобрен не менее 1/2 голосов от общего числа депутатов обеих пала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исхождение ребенка от конкретного лица (отцовство) устанавливается в судебном поряд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 случае утери супругами свидетельства о рожд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лучае рождения ребенка у родителей, не состоящих в браке между собой, и при отсутствии совместного заявл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лучае рождения ребенка у родителей, не состоящих в браке между собой, и при наличии совместного заявл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в случае оспаривания материнства. </w:t>
            </w:r>
          </w:p>
        </w:tc>
      </w:tr>
      <w:tr>
        <w:trPr>
          <w:trHeight w:val="27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собый режим работы,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– эт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режим гибкого рабочего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 ненормированный рабочий д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 работа на до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 сменная работа.</w:t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берите и отметьте несколько правильных вариантов ответа 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2 балла за полный правильный ответ, указание хотя бы одного неправильного ответа – 0 баллов, не указание хотя бы одного правильного ответа – 0 баллов)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84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из нижеперечисленного не является обстоятельствами, отягчающими наказ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ие преступления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;</w:t>
            </w:r>
          </w:p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явка с пови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ие преступления с использованием доверия, оказанного виновному в силу его служебного положения или догов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ие преступления из мести за правомерные действия других лиц, а также с целью скрыть другое преступление или облегчить его соверш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ивоправность или аморальность поведения потерпевшего, явившегося поводом для преступления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соответствии с Конституцией РФ судопроизводство осуществляется посредством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емейного судопроизвод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конституционного судопроизвод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кассационного судопроизвод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ражданского судопроизвод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оенного судопроизвод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уголовного судопроизвод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административного судопроизводств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иным мерам уголовно-правового характера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удебный штра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шение специального, воинского или почетного звания, классного чина и государственных нагр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удительные меры медицинск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нфискация иму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оответствии с Конституцией РФ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ведении Российской Федерации наход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порядка продажи и покупки оружия, боеприпасов, военной техники и другого воен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еорологическая служба, стандарты, эталоны, метрическая система и исчисление времени; геодезия и картография, наименования географических объектов, официальный статистический и бухгалтерский уч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ление правовых основ единого рынка, финансовое, валютное, кредитное, таможенное регулирование, денежная эмиссия, основы ценовой политики, федеральные экономические службы, включая федеральные банки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гласно УК РФ пожизненное лишение свободы не назначается следующим категориям лиц: </w:t>
            </w:r>
          </w:p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военнослужащим; </w:t>
            </w:r>
          </w:p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женщинам; </w:t>
            </w:r>
          </w:p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лицам без гражданства; </w:t>
            </w:r>
          </w:p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иностранным граждан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остигшим к моменту вынесения судом приговора шестидесятипятилетнего возраста мужчинам.</w:t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Дополните предложение: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о 1 баллу за каждый правильный ответ)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84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говор, по которому одна сторона обязуется предоставить что-либо другой стороне без получения от нее платы или иного встречного предоставления являетс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 давности при освобождении несовершеннолетних от уголовной ответственности сокраща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руд, осуществляемый работником по распоряжению работодателя в интересах, под управлением и контролем физического лица или юридического лица, не являющихся работодателем данного работника называетс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полните предложение (вставьте пропущенные в тексте слов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ждое правильно вставленное слово 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 статье 34 Конституции РФ: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ждый имеет право на __________________________ использование своих ____________ и имущества для _____________ и иной не запрещенной законом экономическ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УК РФ установлено, что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участием в преступлении признается умышленное ______________________ участие _________________________________ или более лиц в совершении _________________________________ преступления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СК РФ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 режимом _________________________ супругов является режим их _________________________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Установите соответ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 балла за полный правильный ответ, при наличии хотя бы одного неправильного ответа – 0 баллов, не указание хотя бы одного правильного ответа – 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89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ождение дочери;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физическое лицо;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шариковая ручка;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вобода договора.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субъект гражданского права;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принцип гражданского права;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акт гражданского состояния;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ъект гражданских прав.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: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_______, 2-_______, 3- ______, 4-_______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стрека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обн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полни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лицо, заранее обещавшее скрыть преступника, средства или орудия совершения преступления, следы преступления либо предметы, добытые преступным пу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лицо, склонившее другое лицо к совершению преступления путем уговора, подкупа, угрозы или другим способ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лицо, руководившее исполнением преступ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лицо, совершившее преступление посредством использования других ли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 ______, 2 - ________, 3 - ________, 4 - 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отнесите латинское выражение с перев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1 баллу за каждый правильный отв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900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Dur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lex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se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l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u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rodest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сшифруйте аббревиату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 1 баллу за каждый правильный отв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90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ПЧ – 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.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О – 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.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С Р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шите зада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 балла  за полный правильный ответ,  1 – за краткий без обосно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54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-летний Семен Миронов, учащийся 11-го класса общеобразовательной школы, пришел устраиваться на работу консультантом в магазин спортивного инвентаря. Работодатель отказал С. Миронову в приеме на работу, обосновав это тем, что молодой человек не представил трудовую книжку, так как никогда до этого не работал и ее не име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 ли работодатель? Ответ обосну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адцатилетний Минаев украл из сумки своего друга Петрухина мобильный телефон стоимость 5000 рублей и в последствие подарил его подруг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лежит ли Минаев уголовной ответственности? Ответ обосну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и Мироновы прекратили совместную жизнь и вскоре расторгли брак. По решению суда их 7-летняя дочь осталась с матерью. Бывший супруг переехал в другой город, но каждые выходные навещал дочь. Однако через некоторое время бывшая жена заявила, что больше не будет отпускать с ним дочь, так как его встречи с девочкой, которая очень любит отца, травмирует ее психику. Миронов обратился в суд с иском об определении порядка общения с дочерью, в котором просил суд разрешить ему встречи с ребенком по выходным по нескольку час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мерны ли требования Миронов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заданий и баллов за тур: 35 заданий и 57 баллов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50"/>
        <w:gridCol w:w="884"/>
        <w:gridCol w:w="925"/>
        <w:gridCol w:w="846"/>
        <w:gridCol w:w="861"/>
        <w:gridCol w:w="857"/>
        <w:gridCol w:w="844"/>
        <w:gridCol w:w="852"/>
        <w:gridCol w:w="1045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5">
    <w:name w:val="s5"/>
    <w:qFormat/>
    <w:rPr>
      <w:rFonts w:cs="Times New Roman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2:00Z</dcterms:created>
  <dc:creator>Галя</dc:creator>
  <dc:description/>
  <cp:keywords/>
  <dc:language>en-US</dc:language>
  <cp:lastModifiedBy>наталья</cp:lastModifiedBy>
  <cp:lastPrinted>2016-10-13T07:39:00Z</cp:lastPrinted>
  <dcterms:modified xsi:type="dcterms:W3CDTF">2018-10-18T06:52:00Z</dcterms:modified>
  <cp:revision>3</cp:revision>
  <dc:subject/>
  <dc:title>Предмет</dc:title>
</cp:coreProperties>
</file>